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5 do zapytania ofertowego znak DZ/DT-381- 9 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szCs w:val="19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5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APEX Z50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color w:val="000000"/>
          <w:sz w:val="16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Apex Z5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0914404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6</w:t>
            </w:r>
          </w:p>
          <w:p>
            <w:pPr>
              <w:pStyle w:val="Normal"/>
              <w:jc w:val="center"/>
              <w:rPr/>
            </w:pPr>
            <w:r>
              <w:rPr/>
              <w:t>09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Wypełni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         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01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1-31T10:58:00Z</dcterms:modified>
  <cp:revision>4</cp:revision>
  <dc:subject/>
  <dc:title>pieczątka firmowa oferenta</dc:title>
</cp:coreProperties>
</file>