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12 do zapytania ofertowego znak DZ/DT-381- 9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12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CZUJNIKÓW TEMPERATUROWYCH W ZAMRAŻARKACH NISKOTEMPERATUROWYCH 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CENTRUM BADAŃ TRANSLACYJNYCH I BIOLOGII MOLEKULARNEJ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268"/>
        <w:gridCol w:w="993"/>
        <w:gridCol w:w="850"/>
        <w:gridCol w:w="1134"/>
        <w:gridCol w:w="1559"/>
        <w:gridCol w:w="1418"/>
        <w:gridCol w:w="881"/>
        <w:gridCol w:w="1156"/>
        <w:gridCol w:w="1489"/>
      </w:tblGrid>
      <w:tr>
        <w:trPr>
          <w:trHeight w:val="82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65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59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58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930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930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930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DTX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36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1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930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temp. od -80 do -60, wilgotność 30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748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1. Okres obowiązywania umowy/zamówienia – 12 miesięc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3. W zakres zadania wchodzi: demontaż termometru/termohigrometru, przeprowadzenie wzorcowania w akredytowanym laboratorium, montaż wywzorcowanych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termometrów/termohigr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(dostawa i odbiór będzie możliwy od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poniedziałku do piątku w godzinach od 7:00 do 14:30) itp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Wykonawca zobowiązany jest do posiadania akredytacji PCA w zakresie umożliwiającym wykonywanie usług objętych przedmiotem umowy oraz aktualnego, ważnego przez cały okres trwania umowy certyfikatu akredytacji laboratorium wydanego przez Polskie Centrum Akredytacji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7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8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29:00Z</dcterms:created>
  <dc:creator>Dział Zamówień</dc:creator>
  <dc:description/>
  <cp:keywords/>
  <dc:language>en-US</dc:language>
  <cp:lastModifiedBy>Aleksandra Brodowicz</cp:lastModifiedBy>
  <cp:lastPrinted>2025-01-31T14:16:00Z</cp:lastPrinted>
  <dcterms:modified xsi:type="dcterms:W3CDTF">2025-02-04T11:39:00Z</dcterms:modified>
  <cp:revision>4</cp:revision>
  <dc:subject/>
  <dc:title>pieczątka firmowa oferenta</dc:title>
</cp:coreProperties>
</file>