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11 do zapytania ofertowego znak DZ/DT-381- 9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11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WZORCOWANIE CZUJNIKÓW TEMPERATUROWYCH W ZAMRAŻARKACH NISKOTEMPERATUROWYCH, ZAMRAŻARKACH I LODÓWCE 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ZAKŁAD GENETYKI KLINICZNEJ I MOLEKULARNEJ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268"/>
        <w:gridCol w:w="993"/>
        <w:gridCol w:w="850"/>
        <w:gridCol w:w="1134"/>
        <w:gridCol w:w="1559"/>
        <w:gridCol w:w="1418"/>
        <w:gridCol w:w="881"/>
        <w:gridCol w:w="1156"/>
        <w:gridCol w:w="1489"/>
      </w:tblGrid>
      <w:tr>
        <w:trPr>
          <w:trHeight w:val="82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7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1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1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y (-10, -30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y (+2, +8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y (-15, -30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y (-15, -30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7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90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 (+2, +8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2 punkty temperatur (-22, -37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6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7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4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5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9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ATG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188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metr LB-710DG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36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3 punkty temperatur (-91, -80, -65stC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określ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583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Okres obowiązywania umowy/zamówienia – 12 miesięcy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2. Wzorcowanie należy wykonać w dwóch partiach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W zakres zadania wchodzi: demontaż termometru, przeprowadzenie wzorcowania, montaż wywzorcowanych termometrów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ykonawca w przedłożonej ofercie uwzględnił wszystkie możliwe koszty związane z wzorcowaniem i transportem do siedziby Zamawiającego (dostawa i odbiór będzie możliwy od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poniedziałku do piątku w godzinach od 7:00 do 14:30) itp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5. Po każdym wzorcowaniu Wykonawca wraz ze zwrotem wywzorcowanego sprzętu dostarczy świadectwo wzorcowania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6. Warunki płatności: 30 dni od daty dostarczenia faktur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Arial"/>
          <w:iCs/>
          <w:sz w:val="14"/>
          <w:szCs w:val="16"/>
        </w:rPr>
      </w:pP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3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7:32:00Z</dcterms:created>
  <dc:creator>Dział Zamówień</dc:creator>
  <dc:description/>
  <cp:keywords/>
  <dc:language>en-US</dc:language>
  <cp:lastModifiedBy>Aleksandra Brodowicz</cp:lastModifiedBy>
  <cp:lastPrinted>2025-01-31T14:16:00Z</cp:lastPrinted>
  <dcterms:modified xsi:type="dcterms:W3CDTF">2025-02-04T11:32:00Z</dcterms:modified>
  <cp:revision>4</cp:revision>
  <dc:subject/>
  <dc:title>pieczątka firmowa oferenta</dc:title>
</cp:coreProperties>
</file>