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7 do zapytania ofertowego znak DZ/DT-381-  9 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szCs w:val="19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7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firstLine="426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WZORCOWANIE LICZNIKÓW AKTYWNOŚCI BEZWZGLĘDNEJ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color w:val="000000"/>
          <w:sz w:val="16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VIK-202 firmy Veenstr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611-5051-2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VIK-202 firmy Veenstr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911-5051-2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VIK-203 firmy Veenstr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601-5052-3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CRC-25 PET firmy Capintec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70250 (C1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CRC-25 PET firmy Capintec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70250 (C2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ISOMED 1010 firmy Nuklear-Medizintechnik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8102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ISOMED 2010 firmy Nuvi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21.55/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ISOMED 2010 firmy Nuvi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21.55/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ISOMED 2010 firmy Nuvi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21.55/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0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Talete HC firmy Comecer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9907010095_002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Zakres wzorcowania: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Ga-6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Talete HC firmy Comecer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9907010095_002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Zakres wzorcowania: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Ga-6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Talete HC firmy Comecer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9907010095_001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Atomlab 300 firmy Biodex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461814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Ga-6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 (łącznie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Wypełni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zorcowanie urządzeń będzie wykonane zgodnie z harmonogramem, a dokładny termin i czas potrzebny na wykonanie usługi zostanie ustalony wspólnie w formie pisemnej przez obie strony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3. Wykonawca zobowiązany jest do przeprowadzenia wzorcowania w </w:t>
      </w:r>
      <w:r>
        <w:rPr>
          <w:rFonts w:cs="Bookman Old Style" w:ascii="Bookman Old Style" w:hAnsi="Bookman Old Style"/>
          <w:b/>
          <w:sz w:val="14"/>
          <w:szCs w:val="16"/>
        </w:rPr>
        <w:t>akredytowanym laboratorium</w:t>
      </w:r>
      <w:r>
        <w:rPr>
          <w:rFonts w:cs="Bookman Old Style" w:ascii="Bookman Old Style" w:hAnsi="Bookman Old Style"/>
          <w:sz w:val="14"/>
          <w:szCs w:val="16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 xml:space="preserve">4. Wykonawca oświadcza, że posiada certyfikat akredytacji PCA w oferowanym zakresie.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5. Wykonawca każdorazowo dostawczy Zamawiającemu świadectwa/certyfikaty wzorcowania najpóźniej w terminie do 14 dniu kalendarzowych od daty wykonania wzorcowania skanu świadectwa/certyfikatu wzorcowania. Wykonawca zobowiązany jest dostarczyć oryginał świadectwa/certyfikatu wzorcowania każdorazowo w terminie do 21 dni kalendarzowych, licząc od daty wykonania wzorcowania. Minimum informacji, jakie będzie zawierało świadectwo/certyfikat z wzorcowania: 1) Data wykonania wzorcowania, 2) Przedmiot wzorcowania – nazwa urządzenia i jego numer seryjny, 3) Zgłaszającego, 4) Metodę wzorcowania, 5) Warunki środowiskowe, 6) Deklarację spójności pomiarowej, 7) Wyniki.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6. Wykonawca każdorazowo wykona przedmiot  umowy z wykorzystaniem źródła kalibracyjnego dostarczonego na swój koszt i ryzyko, z zachowaniem wszystkich obowiązujących wymogów prawa dotyczących przewozu drogowego towarów niebezpiecznych klasy 7.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7. Zamawiający zastrzega możliwość zmiany urządzeń podlegających wzorcowaniu w przypadku ich wymiany, bez zmiany zakresu wzorcowani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8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9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         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04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1-31T10:58:00Z</dcterms:modified>
  <cp:revision>5</cp:revision>
  <dc:subject/>
  <dc:title>pieczątka firmowa oferenta</dc:title>
</cp:coreProperties>
</file>