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9 do zapytania ofertowego znak DZ/DT-381- 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9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MOMETRÓW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CENTRUM WSPARCIA BADAŃ KLINICZNY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elektroniczny LAB-EL LB-710 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Numer seryjny: 9036 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Zakres pomiarowy: od -85 st.C do +8 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Termometr elektroniczny LAB-EL LB-710 ATG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903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Zakres pomiarowy: od -85 st.C do +8 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rt LAB-EL LB-7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816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Zakres pomiarowy: od +10 st.C do +40 st.C oraz od 0% do 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rt LAB-EL LB-7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816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Zakres pomiarowy: od +10 st.C do +40 st.C oraz od 0% do 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10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6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38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6:00Z</dcterms:modified>
  <cp:revision>3</cp:revision>
  <dc:subject/>
  <dc:title>pieczątka firmowa oferenta</dc:title>
</cp:coreProperties>
</file>