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Załącznik nr 7 do zapytania ofertowego znak DZ/DT-381-  9a /25</w:t>
      </w:r>
    </w:p>
    <w:p>
      <w:pPr>
        <w:pStyle w:val="Heading5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.....................................................</w:t>
      </w:r>
    </w:p>
    <w:p>
      <w:pPr>
        <w:pStyle w:val="Heading5"/>
        <w:jc w:val="left"/>
        <w:rPr>
          <w:szCs w:val="19"/>
          <w:lang w:val="pl-PL"/>
        </w:rPr>
      </w:pPr>
      <w:r>
        <w:rPr>
          <w:rFonts w:eastAsia="Bookman Old Style"/>
          <w:b w:val="false"/>
          <w:bCs/>
          <w:sz w:val="16"/>
          <w:szCs w:val="16"/>
          <w:lang w:val="pl-PL"/>
        </w:rPr>
        <w:t xml:space="preserve">     </w:t>
      </w:r>
      <w:r>
        <w:rPr>
          <w:b w:val="false"/>
          <w:bCs/>
          <w:sz w:val="16"/>
          <w:szCs w:val="16"/>
          <w:lang w:val="pl-PL"/>
        </w:rPr>
        <w:t>Pieczęć firmowa Wykonawcy</w:t>
      </w:r>
    </w:p>
    <w:p>
      <w:pPr>
        <w:pStyle w:val="Normal"/>
        <w:rPr>
          <w:rFonts w:ascii="Bookman Old Style" w:hAnsi="Bookman Old Style" w:cs="Bookman Old Style"/>
          <w:sz w:val="8"/>
          <w:szCs w:val="8"/>
          <w:lang w:val="pl-PL"/>
        </w:rPr>
      </w:pPr>
      <w:r>
        <w:rPr>
          <w:rFonts w:cs="Bookman Old Style" w:ascii="Bookman Old Style" w:hAnsi="Bookman Old Style"/>
          <w:sz w:val="8"/>
          <w:szCs w:val="8"/>
          <w:lang w:val="pl-PL"/>
        </w:rPr>
      </w:r>
    </w:p>
    <w:p>
      <w:pPr>
        <w:pStyle w:val="Heading5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jc w:val="center"/>
        <w:rPr>
          <w:b/>
          <w:b/>
          <w:color w:val="FF0000"/>
        </w:rPr>
      </w:pPr>
      <w:r>
        <w:rPr/>
        <w:t xml:space="preserve">ZADANIE NR 7 </w:t>
      </w:r>
      <w:r>
        <w:rPr>
          <w:b/>
          <w:color w:val="FF0000"/>
        </w:rPr>
        <w:t>AKTUALIZACJA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color w:val="FF0000"/>
          <w:sz w:val="18"/>
          <w:szCs w:val="18"/>
        </w:rPr>
      </w:pPr>
      <w:r>
        <w:rPr>
          <w:rFonts w:cs="Arial" w:ascii="Bookman Old Style" w:hAnsi="Bookman Old Style"/>
          <w:b/>
          <w:b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firstLine="426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WZORCOWANIE LICZNIKÓW AKTYWNOŚCI BEZWZGLĘDNEJ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Bookman Old Style"/>
          <w:color w:val="000000"/>
          <w:sz w:val="16"/>
          <w:szCs w:val="18"/>
        </w:rPr>
      </w:pPr>
      <w:r>
        <w:rPr>
          <w:rFonts w:cs="Arial" w:ascii="Bookman Old Style" w:hAnsi="Bookman Old Style"/>
          <w:bCs/>
          <w:caps/>
          <w:sz w:val="14"/>
          <w:szCs w:val="18"/>
        </w:rPr>
        <w:t>KOMÓRKA ORGANIZACYJNA ZAMAWIAJĄCEGO: ZAKŁAD RADIOFARMACJI I OBRAZOWANIA LABORATORYJNEGO PET</w:t>
      </w:r>
    </w:p>
    <w:p>
      <w:pPr>
        <w:pStyle w:val="Normal"/>
        <w:tabs>
          <w:tab w:val="clear" w:pos="708"/>
          <w:tab w:val="left" w:pos="6495" w:leader="none"/>
        </w:tabs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ab/>
      </w:r>
    </w:p>
    <w:tbl>
      <w:tblPr>
        <w:tblW w:w="1615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"/>
        <w:gridCol w:w="4418"/>
        <w:gridCol w:w="992"/>
        <w:gridCol w:w="992"/>
        <w:gridCol w:w="1134"/>
        <w:gridCol w:w="1134"/>
        <w:gridCol w:w="1559"/>
        <w:gridCol w:w="1985"/>
        <w:gridCol w:w="881"/>
        <w:gridCol w:w="1156"/>
        <w:gridCol w:w="1489"/>
      </w:tblGrid>
      <w:tr>
        <w:trPr>
          <w:trHeight w:val="792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Termin wzorc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 xml:space="preserve">czas realizacji </w:t>
              <w:br/>
              <w:t>w dniach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ena jedn. netto odczytu</w:t>
              <w:br/>
              <w:t>(zł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Arial" w:ascii="Bookman Old Style" w:hAnsi="Bookman Old Style"/>
                <w:sz w:val="16"/>
                <w:szCs w:val="16"/>
              </w:rPr>
              <w:br/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rHeight w:val="218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7 </w:t>
              <w:br/>
              <w:t>(5x6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9 </w:t>
              <w:br/>
              <w:t>(7x8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10 </w:t>
              <w:br/>
              <w:t>(7+9)</w:t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aktywności bezwzględnej VIK-202 firmy Veenstra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21611-5051-22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wzorcowania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F-18 – 1 mL w penicylówce płaskodenne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x 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aktywności bezwzględnej VIK-202 firmy Veenstra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21911-5051-21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wzorcowania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F-18 – 1 mL w penicylówce płaskodennej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 xml:space="preserve">Ga-68 – 1 mL w penicylówce płaskodennej 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Lu-177 – 1 mL w penicylówce płaskodenne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x 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aktywności bezwzględnej VIK-203 firmy Veenstra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21601-5052-38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wzorcowania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F-18 – 1 mL w penicylówce płaskodenne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x 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aktywności bezwzględnej CRC-25 PET firmy Capintec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270250 (C1)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wzorcowania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F-18 – 1 mL w penicylówce płaskodenne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x 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aktywności bezwzględnej CRC-25 PET firmy Capintec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270250 (C2)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wzorcowania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F-18 – 1 mL w penicylówce płaskodenne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x 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6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aktywności bezwzględnej ISOMED 1010 firmy Nuklear-Medizintechnik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81024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wzorcowania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F-18 – 1 mL w penicylówce płaskodennej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 xml:space="preserve">Ga-68 – 1 mL w penicylówce płaskodennej 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Lu-177 – 1 mL w penicylówce płaskodenne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x 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7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aktywności bezwzględnej ISOMED 2010 firmy Nuvia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1021.55/1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wzorcowania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F-18 – 1 mL w penicylówce płaskodennej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 xml:space="preserve">Ga-68 – 1 mL w penicylówce płaskodennej 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Lu-177 – 1 mL w penicylówce płaskodenne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x 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8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aktywności bezwzględnej ISOMED 2010 firmy Nuvia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1021.55/2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wzorcowania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F-18 – 1 mL w penicylówce płaskodennej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 xml:space="preserve">Ga-68 – 1 mL w penicylówce płaskodennej 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Lu-177 – 1 mL w penicylówce płaskodenne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x 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9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aktywności bezwzględnej ISOMED 2010 firmy Nuvia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1021.55/3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wzorcowania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F-18 – 1 mL w penicylówce płaskodennej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 xml:space="preserve">Ga-68 – 1 mL w penicylówce płaskodennej 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Lu-177 – 1 mL w penicylówce płaskodenne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x 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0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aktywności bezwzględnej Talete HC firmy Comecer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9907010095_0026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 xml:space="preserve">Zakres wzorcowania: 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Ga-68 – 1 mL w penicylówce płaskodenne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x 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aktywności bezwzględnej Talete HC firmy Comecer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9907010095_0023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 xml:space="preserve">Zakres wzorcowania: 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Ga-68 – 1 mL w penicylówce płaskodenne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x 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aktywności bezwzględnej Talete HC firmy Comecer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9907010095_0014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wzorcowania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F-18 – 1 mL w penicylówce płaskodennej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 xml:space="preserve">Ga-68 – 1 mL w penicylówce płaskodennej 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Lu-177 – 1 mL w penicylówce płaskodenne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x 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aktywności bezwzględnej Atomlab 300 firmy Biodex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4618141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wzorcowania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F-18 – 1 mL w penicylówce płaskodennej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Ga-68 – 1 mL w penicylówce płaskodenne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x 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RAZ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eastAsia="Bookman Old Style" w:cs="Bookman Old Style"/>
          <w:sz w:val="8"/>
          <w:szCs w:val="8"/>
        </w:rPr>
      </w:pPr>
      <w:r>
        <w:rPr>
          <w:rFonts w:eastAsia="Bookman Old Style" w:cs="Bookman Old Style" w:ascii="Bookman Old Style" w:hAnsi="Bookman Old Style"/>
          <w:sz w:val="8"/>
          <w:szCs w:val="8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Wypełnia Wykonawca</w:t>
      </w:r>
    </w:p>
    <w:tbl>
      <w:tblPr>
        <w:tblW w:w="8291" w:type="dxa"/>
        <w:jc w:val="left"/>
        <w:tblInd w:w="-6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3"/>
        <w:gridCol w:w="4678"/>
      </w:tblGrid>
      <w:tr>
        <w:trPr>
          <w:trHeight w:val="433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ne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bru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Wymagania dotyczące przedmiotu zamówienia:</w:t>
      </w:r>
    </w:p>
    <w:p>
      <w:pPr>
        <w:pStyle w:val="Normal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1. Okres obowiązywania umowy/zamówienia – 36 miesięcy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2. Wzorcowanie urządzeń będzie wykonane zgodnie z harmonogramem, a dokładny termin i czas potrzebny na wykonanie usługi zostanie ustalony wspólnie w formie pisemnej przez obie strony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4"/>
          <w:szCs w:val="16"/>
        </w:rPr>
        <w:t xml:space="preserve">3. Wykonawca zobowiązany jest do przeprowadzenia wzorcowania w </w:t>
      </w:r>
      <w:r>
        <w:rPr>
          <w:rFonts w:cs="Bookman Old Style" w:ascii="Bookman Old Style" w:hAnsi="Bookman Old Style"/>
          <w:b/>
          <w:sz w:val="14"/>
          <w:szCs w:val="16"/>
        </w:rPr>
        <w:t>akredytowanym laboratorium</w:t>
      </w:r>
      <w:r>
        <w:rPr>
          <w:rFonts w:cs="Bookman Old Style" w:ascii="Bookman Old Style" w:hAnsi="Bookman Old Style"/>
          <w:sz w:val="14"/>
          <w:szCs w:val="16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 xml:space="preserve">4. Wykonawca oświadcza, że posiada certyfikat akredytacji PCA w oferowanym zakresie. 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5. Wykonawca każdorazowo dostawczy Zamawiającemu świadectwa/certyfikaty wzorcowania najpóźniej w terminie do 14 dniu kalendarzowych od daty wykonania wzorcowania skanu świadectwa/certyfikatu wzorcowania. Wykonawca zobowiązany jest dostarczyć oryginał świadectwa/certyfikatu wzorcowania każdorazowo w terminie do 21 dni kalendarzowych, licząc od daty wykonania wzorcowania. Minimum informacji, jakie będzie zawierało świadectwo/certyfikat z wzorcowania: 1) Data wykonania wzorcowania, 2) Przedmiot wzorcowania – nazwa urządzenia i jego numer seryjny, 3) Zgłaszającego, 4) Metodę wzorcowania, 5) Warunki środowiskowe, 6) Deklarację spójności pomiarowej, 7) Wyniki.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6. Wykonawca każdorazowo wykona przedmiot  umowy z wykorzystaniem źródła kalibracyjnego dostarczonego na swój koszt i ryzyko, z zachowaniem wszystkich obowiązujących wymogów prawa dotyczących przewozu drogowego towarów niebezpiecznych klasy 7.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7. Zamawiający zastrzega możliwość zmiany urządzeń podlegających wzorcowaniu w przypadku ich wymiany, bez zmiany zakresu wzorcowani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4"/>
          <w:szCs w:val="16"/>
        </w:rPr>
        <w:t>8. Warunki płatności: 30 dni od daty dostarczenia faktury.</w:t>
      </w:r>
    </w:p>
    <w:p>
      <w:pPr>
        <w:pStyle w:val="Normal"/>
        <w:rPr/>
      </w:pPr>
      <w:r>
        <w:rPr>
          <w:rFonts w:cs="Bookman Old Style" w:ascii="Bookman Old Style" w:hAnsi="Bookman Old Style"/>
          <w:sz w:val="14"/>
          <w:szCs w:val="16"/>
        </w:rPr>
        <w:t>9. Okres ważności złożonej oferty (wymagany min. 90 dni)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data ...................................                    </w:t>
        <w:tab/>
        <w:tab/>
        <w:tab/>
        <w:tab/>
        <w:tab/>
        <w:t xml:space="preserve">                </w:t>
        <w:tab/>
        <w:tab/>
        <w:tab/>
        <w:tab/>
        <w:t xml:space="preserve">  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7996" w:hanging="229"/>
        <w:jc w:val="center"/>
        <w:rPr/>
      </w:pPr>
      <w:r>
        <w:rPr>
          <w:rFonts w:eastAsia="Bookman Old Style" w:cs="Bookman Old Style" w:ascii="Bookman Old Style" w:hAnsi="Bookman Old Style"/>
          <w:iCs/>
          <w:sz w:val="14"/>
          <w:szCs w:val="16"/>
        </w:rPr>
        <w:t xml:space="preserve">                                             </w:t>
      </w:r>
      <w:r>
        <w:rPr>
          <w:rFonts w:cs="Arial" w:ascii="Bookman Old Style" w:hAnsi="Bookman Old Style"/>
          <w:iCs/>
          <w:sz w:val="14"/>
          <w:szCs w:val="16"/>
        </w:rPr>
        <w:t>czytelny podpis lub podpis z pieczątką imienną</w:t>
      </w:r>
    </w:p>
    <w:p>
      <w:pPr>
        <w:pStyle w:val="Normal"/>
        <w:ind w:left="7996" w:hanging="229"/>
        <w:jc w:val="center"/>
        <w:rPr/>
      </w:pPr>
      <w:r>
        <w:rPr>
          <w:rFonts w:eastAsia="Bookman Old Style" w:cs="Bookman Old Style" w:ascii="Bookman Old Style" w:hAnsi="Bookman Old Style"/>
          <w:iCs/>
          <w:sz w:val="14"/>
          <w:szCs w:val="16"/>
        </w:rPr>
        <w:t xml:space="preserve">                       </w:t>
      </w:r>
      <w:r>
        <w:rPr>
          <w:rFonts w:cs="Arial" w:ascii="Bookman Old Style" w:hAnsi="Bookman Old Style"/>
          <w:iCs/>
          <w:sz w:val="14"/>
          <w:szCs w:val="16"/>
        </w:rPr>
        <w:t xml:space="preserve">osoby/osób upoważnionej/upoważnionych </w:t>
      </w:r>
      <w:r>
        <w:rPr>
          <w:rFonts w:cs="Arial" w:ascii="Bookman Old Style" w:hAnsi="Bookman Old Style"/>
          <w:sz w:val="14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3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3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  <w:szCs w:val="14"/>
      </w:rPr>
    </w:pPr>
    <w:r>
      <w:rPr>
        <w:rFonts w:eastAsia="Arial" w:cs="Arial" w:ascii="Arial" w:hAnsi="Arial"/>
      </w:rPr>
      <w:t xml:space="preserve">      </w:t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7:26:00Z</dcterms:created>
  <dc:creator>Dział Zamówień</dc:creator>
  <dc:description/>
  <cp:keywords/>
  <dc:language>en-US</dc:language>
  <cp:lastModifiedBy>Aleksandra Brodowicz</cp:lastModifiedBy>
  <cp:lastPrinted>2017-03-27T08:48:00Z</cp:lastPrinted>
  <dcterms:modified xsi:type="dcterms:W3CDTF">2025-02-21T07:26:00Z</dcterms:modified>
  <cp:revision>2</cp:revision>
  <dc:subject/>
  <dc:title>pieczątka firmowa oferenta</dc:title>
</cp:coreProperties>
</file>