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3 do zapytania ofertowego znak DZ/DT-381- 9a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sz w:val="16"/>
          <w:szCs w:val="19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3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KALIBRACJA LICZNIKA CZĄSTEK LASAIR III 310C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bCs/>
          <w:caps/>
          <w:color w:val="000000"/>
          <w:sz w:val="16"/>
          <w:szCs w:val="18"/>
        </w:rPr>
      </w:pPr>
      <w:r>
        <w:rPr>
          <w:rFonts w:cs="Bookman Old Style" w:ascii="Bookman Old Style" w:hAnsi="Bookman Old Style"/>
          <w:bCs/>
          <w:caps/>
          <w:color w:val="000000"/>
          <w:sz w:val="16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Lasair III 310C firmy Particle Measuring Systems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2333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025</w:t>
            </w:r>
          </w:p>
          <w:p>
            <w:pPr>
              <w:pStyle w:val="Normal"/>
              <w:jc w:val="center"/>
              <w:rPr/>
            </w:pPr>
            <w:r>
              <w:rPr/>
              <w:t>08.2026</w:t>
            </w:r>
          </w:p>
          <w:p>
            <w:pPr>
              <w:pStyle w:val="Normal"/>
              <w:jc w:val="center"/>
              <w:rPr/>
            </w:pPr>
            <w:r>
              <w:rPr/>
              <w:t>08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* Wypełni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ykonawca zobowiązany jest do wykonania kalibracji w partiach, zgodnie z określonymi w specyfikacji terminam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3. Wykonawca każdorazowo dostawczy Zamawiającemu świadectwa kalibracji najpóźniej w dniu dostarczenia skalibrowanego licznik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4. W zakres zadania wchodzi: kalibracja i sprawdzenie poprawności działania urządzenia, wypożyczenie licznika zastępczego na czas kalibracji wraz z kopią certyfikatu kalibracji,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eastAsia="Bookman Old Style" w:cs="Bookman Old Style" w:ascii="Bookman Old Style" w:hAnsi="Bookman Old Style"/>
          <w:sz w:val="14"/>
          <w:szCs w:val="16"/>
        </w:rPr>
        <w:t xml:space="preserve">    </w:t>
      </w:r>
      <w:r>
        <w:rPr>
          <w:rFonts w:cs="Bookman Old Style" w:ascii="Bookman Old Style" w:hAnsi="Bookman Old Style"/>
          <w:sz w:val="14"/>
          <w:szCs w:val="16"/>
        </w:rPr>
        <w:t>przesyłka kurierska po stronie Wykonawcy,  wprowadzenie do oprogramowania licznika daty wzorcowania i/lub daty ważności wzorcowania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6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55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2-19T09:09:00Z</dcterms:modified>
  <cp:revision>6</cp:revision>
  <dc:subject/>
  <dc:title>pieczątka firmowa oferenta</dc:title>
</cp:coreProperties>
</file>