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8 do zapytania ofertowego znak DZ/DT-381-9a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sz w:val="16"/>
          <w:szCs w:val="19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WZORCOWANIE TEMOMETRÓW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ANALITYKI I BIOCHEMII KLINICZNEJ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bCs/>
          <w:caps/>
          <w:color w:val="000000"/>
          <w:sz w:val="16"/>
          <w:szCs w:val="18"/>
        </w:rPr>
      </w:pPr>
      <w:r>
        <w:rPr>
          <w:rFonts w:cs="Bookman Old Style" w:ascii="Bookman Old Style" w:hAnsi="Bookman Old Style"/>
          <w:bCs/>
          <w:caps/>
          <w:color w:val="000000"/>
          <w:sz w:val="16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410"/>
        <w:gridCol w:w="1276"/>
        <w:gridCol w:w="709"/>
        <w:gridCol w:w="850"/>
        <w:gridCol w:w="1559"/>
        <w:gridCol w:w="1418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Termometr typu LB-710DTX 289 z czujnikiem TA-PL-5 nr 2262 (zamrażarka niskotemperaturowa -80st.C)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28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-80st.C, -77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DTX 344 z rezystancyjnym platynowym czujnikiem temperatury (zamrażarka niskotemperaturowa -80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4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-80st.C, -79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395 (pomieszczenie 20-30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20st.C, 24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393 (pomieszczenie 20-30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20st.C, 24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48 z rezystancyjnym czujnikiem temperatury Pt100 (pojemnik mroźniczy &lt;25st.C)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4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46 z rezystancyjnym czujnikiem temperatury Pt100 (pojemnik mroźniczy &lt;25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4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7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391 z rezystancyjnym czujnikiem temperatury Pt100 (pojemnik mroźniczy &lt;25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8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392 z rezystancyjnym czujnikiem temperatury Pt100 (pojemnik mroźniczy &lt;25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9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47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47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49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4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45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4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50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5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394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396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Rejestrator temperatury Termio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95042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-50st.C, -20st.C, 0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Rejestrator temperatury Termio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24072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-50st.C, -20st.C, 0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>*określ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58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Okres obowiązywania umowy – 12 miesięcy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2. Wzorcowanie należy wykonać w dwóch partiach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3. W zakres zadania wchodzi: demontaż termometru/termohigrometru, przeprowadzenie wzorcowania w akredytowanym laboratorium, montaż wywzorcowanych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termometrów/termohigrometrów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ykonawca w przedłożonej ofercie uwzględnił wszystkie możliwe koszty związane z wzorcowaniem i transportem do siedziby Zamawiającego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5. Po każdym wzorcowaniu Wykonawca wraz ze zwrotem wywzorcowanego sprzętu dostarczy świadectwo wzorcowania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Wykonawca zobowiązany jest do posiadania akredytacji PCA w zakresie umożliwiającym wykonywanie usług objętych przedmiotem umowy oraz aktualnego, ważnego przez cały okres trwania umowy certyfikatu akredytacji laboratorium wydanego przez Polskie Centrum Akredytacji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7. Warunki płatności: 30 dni od daty dostarczenia faktur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8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Arial"/>
          <w:iCs/>
          <w:sz w:val="14"/>
          <w:szCs w:val="16"/>
        </w:rPr>
      </w:pP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10:00Z</dcterms:created>
  <dc:creator>Dział Zamówień</dc:creator>
  <dc:description/>
  <cp:keywords/>
  <dc:language>en-US</dc:language>
  <cp:lastModifiedBy>Aleksandra Brodowicz</cp:lastModifiedBy>
  <cp:lastPrinted>2025-02-07T10:46:00Z</cp:lastPrinted>
  <dcterms:modified xsi:type="dcterms:W3CDTF">2025-02-19T09:10:00Z</dcterms:modified>
  <cp:revision>2</cp:revision>
  <dc:subject/>
  <dc:title>pieczątka firmowa oferenta</dc:title>
</cp:coreProperties>
</file>