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9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 xml:space="preserve">ZADANIE NR 9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MOMETRÓW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CENTRUM WSPARCIA BADAŃ KLINICZNY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410"/>
        <w:gridCol w:w="1276"/>
        <w:gridCol w:w="709"/>
        <w:gridCol w:w="850"/>
        <w:gridCol w:w="1559"/>
        <w:gridCol w:w="1418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elektroniczny LAB-EL LB-710 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Numer seryjny: 9036 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Temperatury wzorcowania: 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</w:t>
            </w: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,-2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, -50°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Termometr elektroniczny LAB-EL LB-710 ATG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903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Temperatury wzorcowania: 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</w:t>
            </w: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,-2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, -50°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rt LAB-EL LB-7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816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2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wzorcowania: 1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</w:t>
            </w: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 xml:space="preserve"> i 60%, 2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 i 30%, 20°C i 60%, 20°C i 90%, 40°C i 6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2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rt LAB-EL LB-7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 816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>Punkty wzorcowania: 1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</w:t>
            </w:r>
            <w:r>
              <w:rPr>
                <w:rFonts w:cs="Calibri" w:ascii="Bookman Old Style" w:hAnsi="Bookman Old Style"/>
                <w:bCs/>
                <w:color w:val="000000"/>
                <w:sz w:val="12"/>
                <w:szCs w:val="16"/>
              </w:rPr>
              <w:t xml:space="preserve"> i 60%, 20</w:t>
            </w:r>
            <w:r>
              <w:rPr>
                <w:rFonts w:cs="Calibri" w:ascii="Calibri" w:hAnsi="Calibri"/>
                <w:bCs/>
                <w:color w:val="000000"/>
                <w:sz w:val="12"/>
                <w:szCs w:val="16"/>
              </w:rPr>
              <w:t>°C i 30%, 20°C i 60%, 20°C i 90%, 40°C i 6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10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6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1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11:00Z</dcterms:modified>
  <cp:revision>2</cp:revision>
  <dc:subject/>
  <dc:title>pieczątka firmowa oferenta</dc:title>
</cp:coreProperties>
</file>